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left="5103" w:hanging="0"/>
        <w:jc w:val="right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>Проект вносится Советом депутатов муниципального образования Кузоватовское городское поселение</w:t>
      </w:r>
    </w:p>
    <w:p>
      <w:pPr>
        <w:pStyle w:val="ConsPlusTitle"/>
        <w:widowControl/>
        <w:spacing w:lineRule="auto" w:line="360"/>
        <w:ind w:left="5103" w:hanging="0"/>
        <w:jc w:val="right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Кузоватовского района </w:t>
      </w:r>
    </w:p>
    <w:p>
      <w:pPr>
        <w:pStyle w:val="ConsPlusTitle"/>
        <w:widowControl/>
        <w:spacing w:lineRule="auto" w:line="360"/>
        <w:ind w:left="5103" w:hanging="0"/>
        <w:jc w:val="right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>Ульяновской области</w:t>
      </w:r>
    </w:p>
    <w:p>
      <w:pPr>
        <w:pStyle w:val="ConsPlusTitle"/>
        <w:widowControl/>
        <w:ind w:firstLine="709"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32"/>
          <w:szCs w:val="32"/>
        </w:rPr>
      </w:pPr>
      <w:r>
        <w:rPr>
          <w:rFonts w:cs="Times New Roman" w:ascii="PT Astra Serif" w:hAnsi="PT Astra Serif"/>
          <w:color w:val="000000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32"/>
          <w:szCs w:val="32"/>
        </w:rPr>
      </w:pPr>
      <w:r>
        <w:rPr>
          <w:rFonts w:cs="Times New Roman" w:ascii="PT Astra Serif" w:hAnsi="PT Astra Serif"/>
          <w:color w:val="000000"/>
          <w:sz w:val="32"/>
          <w:szCs w:val="32"/>
        </w:rPr>
        <w:t>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/>
      </w:pPr>
      <w:bookmarkStart w:id="0" w:name="_Hlk67152972"/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bookmarkStart w:id="1" w:name="_Hlk67152972"/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 </w:t>
      </w:r>
      <w:bookmarkEnd w:id="1"/>
    </w:p>
    <w:p>
      <w:pPr>
        <w:pStyle w:val="Standard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Style41"/>
        <w:widowControl/>
        <w:spacing w:lineRule="auto" w:line="360"/>
        <w:ind w:firstLine="709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Статья 1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Внести в  приложение 6 к Закону Ульяновской области от 13 июля 2004 года № 043-ЗО «О муниципальных образованиях Ульяновской области»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(«Ульяновская правда» от 10.12.2004 № 236-238; от 01.03.2005 № 21;                           от 06.01.2006 № 1; от 10.03.2006 № 16; от 05.05.2007 № 37; от 27.06.2008 № 53; от 07.11.2008 № 91; от 30.12.2009 № 104; от 08.07.2011 № 74; от 06.04.2012                     № 36; от 24.07.2012 № 78; от 31.12.2014 № 196; от 02.06.2017 № 40;                             от 30.12.2020 № 99)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ледующие изменения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) картографическое описание границ Кузоватовского городского поселения изложить в следующей редакции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Кузоватовское городское поселение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раница Кузоватовского городского поселения проходит на севере </w:t>
        <w:br/>
        <w:t>от автомобильной дороги «Солдатская Ташла – Кузоватово – Новоспасское – Радищево – Старая Кулатка – граница области», идёт в восточном направлении 0,9 км до оврага, по оврагу на юг до автомобильной дороги «Кузоватово – Студенец – граница области» – 2 км, пересекает автомобильную дорогу                             и железнодорожные пути, затем на восток вдоль железнодорожных путей – 0,3 км, затем на юг 0,4 км и на юго-восток – 0,6 км, на восток до автомобильной дороги «Кузоватово – Зеленый курган» – 0,56 км, на юго-восток – 0,28 км,                    на восток – 0,54 км, на юг – 0,33 км, на юго-запад – 0,19 км, далее вдоль лесной зоны по направлению на юг – 0,35 км, на северо-восток – 0,56 км,  вдоль автомобильной дороги «Кузоватово – Зеленый курган» на север – 0,71 км, затем проходит по кварталу 8 ГЛФ на юго-запад – 0,33 км, пересекает квартал 8 ГЛФ на юг – 0,09 км, затем на юго-восток – 0,04 км, на юго-запад – 0,05 км,                        на северо-запад – 0,02 км,  на север – 0,2 км, на запад – 0,05 км, на юг – 0,11 км,  вдоль квартала 8 ГЛФ в юго-западном направлении – 0,5 км и 0,35 км на запад, отсекая часть квартала 7 ГЛФ на юг – 0,35 км, на запад – 0,18 км, пересекает автомобильную дорогу «Солдатская Ташла – Кузоватово – Новоспасское – Радищево – Старая Кулатка – граница области» на северо-запад – 0,03 км,  затем на юго-запад – 0,46 км, на юг – 0,28 км, на восток до автомобильной дороги «Солдатская Ташла – Кузоватово – Новоспасское – Радищево – Старая                   Кулатка – граница области» – 0,45 км, затем на северо-восток – 0,13 км,                       на северо-запад – 0,32 км, на северо-восток – 0,1 км, на северо-запад – 0,88 км,  исключая кварталы 6,5 ГЛФ на юго-запад – 0,2 км, по границе с р.п. Кузоватово вдоль линии застройки на север – 0,47 км, на запад – 0,04 км, на север – 0,05 км, на запад – 0,19 км, на юг – 0,18 км, включая часть квартала 5 ГЛФ на запад – 0,21 км, на  север – 0,31 км,  на запад – 0,2 км, на север до  железнодорожных путей – 0,6 км, пересекая железнодорожные пути до границы р.п. Кузоватово, на запад – по автомобильной дороге 0,4 км до оврага, по границе на север – 0,3 км,  на восток – 0,6 км, на северо-восток 0,17 км, на юго-восток – 0,26 км, на восток – 0,05 км,  на север – 0,24 км, на северо-восток – 0,33 км, на север 0,84 км, на восток – 0,27 км, на юго-восток – 0,21 км, на восток – 0,8 км, на северо-восток по границе лесозащитной полосы – 0,32 км, на восток до автомобильной дороги «Солдатская Ташла – Кузоватово – Новоспасское – Радищево – Старая Кулатка – граница области» – 0,62 км пересекает автомобильную дорогу, по автомобильной дороге на север                          до исходной точки.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) во втором предложении картографического описания границ Еделевского сельского поселения слова «включая квартал 8 ГЛФ, – 0,5 км                      до автодороги «Кузоватово – Зеленый Курган» заменить словами                               «</w:t>
      </w:r>
      <w:r>
        <w:rPr>
          <w:rFonts w:cs="PT Astra Serif" w:ascii="PT Astra Serif" w:hAnsi="PT Astra Serif"/>
          <w:color w:val="000000"/>
          <w:sz w:val="28"/>
          <w:szCs w:val="28"/>
        </w:rPr>
        <w:t>вдоль железнодорожных путей – 1,97 км, затем на юг до просёлочной дороги вдоль границы с Кузоватовским городским поселением – 0,43 км, включая часть квартала 5  на запад – 0,21 км, затем на юг – 0,31 км, потом на восток – 0,2 км, на север – 0,18 км, на восток  – 0,19 км, на юг – 0,05 км, на восток – 0,04 км, затем по границе с р.п. Кузоватово вдоль линии застройки на север – 0,47 км, исключая кварталы 6, 5 ГЛФ на северо-восток – 0,2 км, на юго-восток – 0,88 км, на юго-запад – 0,1 км, на юго-восток – 0,32 км, затем на юго-запад –  0,13 км, затем вдоль автомобильной дороги «Солдатская Ташла – Кузоватово – Новоспасское – Радищево – Старая Кулатка – граница области»                              на  юго-восток – 0,3 км, на восток – 0,18 км, отсекая часть квартала 7 ГЛФ                 на север – 0,35 км, на восток – 0,35 км и  вдоль квартала  8 ГЛФ в северо-восточном направлении – 0,5 км, на север – 0,11 км, на восток – 0,05 км,                   на юг – 0,2 км, на юго-восток – 0,02 км, на северо-восток – 0,05 км, затем                    на северо-запад – 0,04 км, пересекает квартал 8 ГЛФ на север – 0,09 км, проходит по кварталу 8 ГЛФ на северо-восток – 0,33 км,  затем на запад – 0,25 км, огибает и пересекает автомобильную дорогу,  вдоль дороги на восток – 0,6 км, затем вдоль квартала 8 ГЛФ на северо-восток 0,4 км до автомобильной дороги «Кузоватово – Зеленый курган» до исходной точки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3) в первом предложении картографического описания границ Коромысловского сельского поселения слова «на север по границе </w:t>
        <w:br/>
        <w:t>с Кузоватовским городским поселением, пересекает железную дорогу                               и автодорогу, на запад по границе с Кузоватовским городским поселением,                   на юг по границе с Кузоватовским городским поселением, пересекает автодорогу «Кузоватово – станция Налейка – Лесное Матюнино» до квартала 4 ГЛФ, на запад по границе с Еделевским сельским  поселением до посёлка Лесхоз» заменить словами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 автомобильной дороги «Кузоватово – Зеленый курган» на северо-запад – 0,6 км, затем на север до железнодорожных                     путей – 0,4 км, потом на запад вдоль железнодорожных путей – 0,3 км, пересекает железнодорожные пути и автомобильную дорогу «Кузоватово – Студенец – граница области», по оврагу на север – 2 км,  затем идёт в западном направлении 0,9 км от оврага до автомобильной дороги «Солдатская Ташла – Кузоватово – Новоспасское – Радищево – Старая Кулатка – граница области», пересекает  её  и проходит на запад до лесозащитной полосы – 0,62 км, потом на юго-запад по границе лесозащитной полосы – 0,32 км, на запад – 0,8 км,                на северо-запад – 0,21 км,  на запад – 0,27 км, на юг – 0,84 км, на юго-запад – 0,33 км,  на юг – 0,24 км, на запад – 0,05 км, на  северо-запад  – 0,26 км, на юго-запад – 0,17 км, на запад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– </w:t>
      </w:r>
      <w:r>
        <w:rPr>
          <w:rFonts w:cs="PT Astra Serif" w:ascii="PT Astra Serif" w:hAnsi="PT Astra Serif"/>
          <w:color w:val="000000"/>
          <w:sz w:val="28"/>
          <w:szCs w:val="28"/>
        </w:rPr>
        <w:t>0,6 км,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 </w:t>
      </w:r>
      <w:r>
        <w:rPr>
          <w:rFonts w:cs="PT Astra Serif" w:ascii="PT Astra Serif" w:hAnsi="PT Astra Serif"/>
          <w:color w:val="000000"/>
          <w:sz w:val="28"/>
          <w:szCs w:val="28"/>
        </w:rPr>
        <w:t>на юг - 0,3 км, затем на восток, пересекая автомобильную дорогу «Кузоватово – Студенец – граница области»                              и  железнодорожные пути, потом на запад вдоль железнодорожных путей – 0,36 км, затем  по границе р.п. Кузоватово  на юг – 0,6 км».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Статья 2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нести в приложение 2 к Закону Ульяновской области от 3 октября 2006 года № 126-ЗО «Об административно-территориальном устройстве Ульяновской области» («Ульяновская правда» от 06.10.2006 № 77; от 05.05.2007 № 37;  от 13.06.2008 № 48; от 27.06.2008 № 53; от 02.07.2008 № 54;                              от 07.11.2008 № 91; от 30.12.2009 № 104; от 08.07.2011 № 74; от 24.07.2012                     № 78; от 07.10.2013 № 125; от 31.12.2014 № 196; от 10.11.2017 № 82-83;                        от 28.12.2018 № 97; от 13.10.2020 № 75; от 30.12.2020 № 99) следующие изменени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1) картографическое описание границ Кузоватовск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селкового округа</w:t>
      </w:r>
      <w:r>
        <w:rPr>
          <w:rFonts w:eastAsia="Times New Roman" w:cs="PT Astra Serif" w:ascii="PT Astra Serif" w:hAnsi="PT Astra Serif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изложить в следующей редакции:</w:t>
      </w:r>
    </w:p>
    <w:p>
      <w:pPr>
        <w:pStyle w:val="Standard"/>
        <w:spacing w:lineRule="auto" w:line="360" w:before="0" w:after="0"/>
        <w:ind w:firstLine="54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</w:t>
      </w: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Кузоватовский поселковый округ</w:t>
      </w:r>
    </w:p>
    <w:p>
      <w:pPr>
        <w:pStyle w:val="Standard"/>
        <w:spacing w:lineRule="auto" w:line="360" w:before="0" w:after="0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раница Кузоватовского поселкового округа проходит на севере </w:t>
        <w:br/>
        <w:t>от автомобильной дороги «Солдатская Ташла – Кузоватово – Новоспасское – Радищево – Старая Кулатка – граница области», идёт в восточном направлении 0,9 км до оврага, по оврагу на юг до автомобильной дороги «Кузоватово – Студенец – граница области» – 2 км, пересекает автомобильную дорогу                             и железнодорожные пути, затем на восток вдоль железнодорожных путей – 0,3 км, затем на юг 0,4 км и на юго-восток – 0,6 км, на восток до автомобильной дороги «Кузоватово – Зеленый курган» – 0,56 км, на юго-восток – 0,28 км,                       на восток – 0,54 км, на юг – 0,33 км, на юго-запад – 0,19 км, далее вдоль лесной зоны по направлению на юг – 0,35 км, на северо-восток – 0,56 км,  вдоль автомобильной дороги «Кузоватово – Зеленый курган»  на север – 0,71 км, затем проходит по кварталу 8 ГЛФ на юго-запад – 0,33 км, пересекает квартал 8 ГЛФ на юг – 0,09 км, затем на юго-восток – 0,04 км, на юго-запад – 0,05 км, на северо-запад  -  0,02 км,  на север – 0,2 км, на запад – 0,05 км, на юг- 0,11 км,  вдоль квартала  8 ГЛФ в юго-западном направлении  - 0,5 км и 0,35 км на запад, отсекая часть квартала 7 ГЛФ на юг – 0,35 км, на запад – 0,18 км, пересекает автомобильную дорогу «Солдатская Ташла – Кузоватово – Новоспасское –                 Радищево – Старая Кулатка – граница области» на северо-запад – 0,03 км,  затем на юго-запад – 0,46 км, на юг – 0,28 км, на восток до автомобильной дороги «Солдатская Ташла – Кузоватово – Новоспасское – Радищево – Старая                 Кулатка – граница области» – 0,45 км, затем на северо-восток –  0,13 км,                          на северо-запад – 0,32 км, на северо-восток – 0,1 км, на северо-запад – 0,88 км,  исключая кварталы 6, 5 ГЛФ на юго-запад – 0,2 км,  по границе с р.п. Кузоватово вдоль линии застройки на север – 0,47 км, на запад – 0,04 км,                    на север – 0,05 км, на запад – 0,19 км, на юг – 0,18 км, включая часть квартала 5 ГЛФ  на запад – 0,21 км, на  север – 0,31 км,  на запад - 0,2 км,  на север                     до  железнодорожных путей – 0,6 км, пересекая железнодорожные пути                      до границы р.п. Кузоватово, на запад – по автомобильной дороге 0,4 км                       до оврага, затем на север – 0,3 км, на восток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– 0,6 км, на северо-восток 0,17 км,  на юго-восток – 0,26 км, на восток – 0,05 км,  на север – 0,24 км, на северо-восток – 0,33 км, на север 0,84 км, на восток – 0,27 км, на юго-восток – 0,21 км, на восток – 0,8 км, на северо-восток по границе лесозащитной полосы – 0,32 км, на восток до автомобильной дороги «Солдатская Ташла – Кузоватово – Новоспасское – Радищево – Старая Кулатка – граница области» – 0,62 км пересекает автомобильную дорогу, по автомобильной дороге на север                           до исходной точки.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2) во втором предложении картографического описания границ Еделевского сельск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круга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слова «включая квартал 8 ГЛФ, – 0,5 км                         до автодороги «Кузоватово – Зеленый Курган» заменить словами «</w:t>
      </w:r>
      <w:r>
        <w:rPr>
          <w:rFonts w:cs="PT Astra Serif" w:ascii="PT Astra Serif" w:hAnsi="PT Astra Serif"/>
          <w:color w:val="000000"/>
          <w:sz w:val="28"/>
          <w:szCs w:val="28"/>
        </w:rPr>
        <w:t>вдоль железнодорожных путей – 1,97 км, затем на юг до просёлочной дороги вдоль границы с Кузоватовским поселковым округом – 0,43 км, включая часть квартала 5  на запад – 0,21 км, затем на юг – 0,31 км, потом на восток – 0,2 км, на север – 0,18 км, на восток – 0,19 км, на юг – 0,05 км, на восток – 0,04 км, затем по границе с р.п. Кузоватово вдоль линии застройки на север – 0,47 км, исключая кварталы 6,5 ГЛФ на северо-восток – 0,2 км, на юго-восток – 0,88 км, на юго-запад – 0,1 км, на юго-восток – 0,32 км, затем на юго-запад – 0,13 км, затем вдоль автомобильной дороги «Солдатская Ташла – Кузоватово – Новоспасское – Радищево – Старая Кулатка – граница области»                                           на  юго-восток – 0,3 км, на восток – 0,18 км, отсекая часть квартала 7 ГЛФ                    на север – 0,35 км, на восток – 0,35 км и вдоль квартала 8 ГЛФ в северо-восточном направлении – 0,5 км, на север – 0,11 км, на восток – 0,05 км, на юг – 0,2 км, на юго-восток – 0,02 км, на северо-восток – 0,05 км, затем на северо-запад – 0,04 км, пересекает квартал 8 ГЛФ на север – 0,09 км, проходит                             по кварталу 8 ГЛФ на северо-восток – 0,33 км,  затем на запад – 0,25 км, огибает и пересекает автомобильную дорогу,  вдоль дороги на восток – 0,6 км, затем вдоль квартала 8 ГЛФ на северо-восток 0,4 км до автомобильной дороги «Кузоватово – Зеленый курган» до исходной точки»;</w:t>
      </w:r>
    </w:p>
    <w:p>
      <w:pPr>
        <w:pStyle w:val="Style17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3) в первом предложении картографического описания границ Коромысловского сельског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круга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слова «на север по границе с Кузоватовским поселковым округом, пересекает железную дорогу и автодорогу, на запад                    по границе с Кузоватовским поселковым округом, на юг по границе                                      с Кузоватовским поселковым округом, пересекает автодорогу «Кузоватово – станция Налейка – Лесное Матюнино» до квартала 4 ГЛФ, на запад по границе  с Еделевским сельским округом до посёлка Лесхоз» заменить словами                          «</w:t>
      </w:r>
      <w:r>
        <w:rPr>
          <w:rFonts w:cs="PT Astra Serif" w:ascii="PT Astra Serif" w:hAnsi="PT Astra Serif"/>
          <w:color w:val="000000"/>
          <w:sz w:val="28"/>
          <w:szCs w:val="28"/>
        </w:rPr>
        <w:t>от автомобильной дороги «Кузоватово – Зеленый курган» на северо-запад –               0,6 км, затем на север до железнодорожных путей – 0,4 км,  потом  на запад вдоль железнодорожных путей – 0,3 км, пересекает железнодорожные пути                   и автомобильную дорогу «Кузоватово – Студенец – граница области», по оврагу на север – 2 км,  затем идёт в западном направлении 0,9 км от оврага                            до автомобильной дороги «Солдатская Ташла – Кузоватово – Новоспасское – Радищево – Старая Кулатка – граница области», пересекает её и проходит                               на запад до лесозащитной полосы – 0,62 км, потом на юго-запад по границе лесозащитной полосы – 0,32 км, на запад – 0,8 км, на северо-запад – 0,21 км,    на запад – 0,27 км, на юг – 0,84 км, на юго-запад – 0,33 км,  на юг – 0,24 км,                    на запад – 0,05 км, на  северо-запад – 0,26 км, на юго-запад – 0,17 км, на запад – 0,6 км, затем на юг – 0,3 км, затем на восток – по автомобильной дороге 0,4 км до железнодорожного переезда, пересекая автомобильную дорогу «Кузоватово – Студенец – граница области» и  железнодорожные пути, потом на запад вдоль железнодорожных путей – 0,36 км, затем по границе р.п. Кузоватово на юг – 0,6 км».</w:t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убернатор Ульяновской области </w:t>
        <w:tab/>
        <w:tab/>
        <w:tab/>
        <w:t xml:space="preserve">                     А.Ю.Русских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  __________ 2022 г.</w:t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_-ЗО</w:t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90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1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PT Astra Serif" w:hAnsi="PT Astra Serif" w:cs="PT Astra Serif"/>
      <w:b w:val="false"/>
      <w:sz w:val="28"/>
      <w:szCs w:val="28"/>
    </w:rPr>
  </w:style>
  <w:style w:type="character" w:styleId="WW8NumSt2z0">
    <w:name w:val="WW8NumSt2z0"/>
    <w:qFormat/>
    <w:rPr>
      <w:rFonts w:ascii="PT Astra Serif" w:hAnsi="PT Astra Serif" w:cs="PT Astra Serif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Standard"/>
    <w:qFormat/>
    <w:pPr>
      <w:widowControl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Standard"/>
    <w:qFormat/>
    <w:pPr>
      <w:spacing w:lineRule="auto" w:line="256" w:before="0" w:after="160"/>
      <w:ind w:left="720" w:hanging="0"/>
    </w:pPr>
    <w:rPr/>
  </w:style>
  <w:style w:type="paragraph" w:styleId="Style1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42:00Z</dcterms:created>
  <dc:creator>Yurist</dc:creator>
  <dc:description/>
  <cp:keywords/>
  <dc:language>en-US</dc:language>
  <cp:lastModifiedBy>Yurist</cp:lastModifiedBy>
  <cp:lastPrinted>2022-05-19T10:29:00Z</cp:lastPrinted>
  <dcterms:modified xsi:type="dcterms:W3CDTF">2022-05-31T12:20:00Z</dcterms:modified>
  <cp:revision>6</cp:revision>
  <dc:subject/>
  <dc:title/>
</cp:coreProperties>
</file>